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left"/>
        <w:rPr>
          <w:rStyle w:val="StrongEmphasis"/>
          <w:sz w:val="40"/>
          <w:szCs w:val="40"/>
        </w:rPr>
      </w:pPr>
      <w:r>
        <w:rPr>
          <w:rStyle w:val="StrongEmphasis"/>
          <w:sz w:val="24"/>
          <w:szCs w:val="24"/>
        </w:rPr>
        <w:t>TB.3.2. -DE-</w:t>
      </w:r>
    </w:p>
    <w:p>
      <w:pPr>
        <w:pStyle w:val="TextBody"/>
        <w:bidi w:val="0"/>
        <w:jc w:val="center"/>
        <w:rPr>
          <w:rStyle w:val="StrongEmphasis"/>
          <w:sz w:val="36"/>
          <w:szCs w:val="36"/>
        </w:rPr>
      </w:pPr>
      <w:r>
        <w:rPr>
          <w:rStyle w:val="StrongEmphasis"/>
          <w:sz w:val="40"/>
          <w:szCs w:val="40"/>
        </w:rPr>
        <w:t>Faschismus, Krieg und religiöser Reaktionismus – die sozialistische Revolution als Antwort</w:t>
      </w:r>
    </w:p>
    <w:p>
      <w:pPr>
        <w:pStyle w:val="TextBody"/>
        <w:bidi w:val="0"/>
        <w:jc w:val="left"/>
        <w:rPr/>
      </w:pPr>
      <w:r>
        <w:rPr>
          <w:rStyle w:val="StrongEmphasis"/>
          <w:sz w:val="36"/>
          <w:szCs w:val="36"/>
        </w:rPr>
        <w:t xml:space="preserve">0. Einleitung </w:t>
      </w:r>
    </w:p>
    <w:p>
      <w:pPr>
        <w:pStyle w:val="TextBody"/>
        <w:bidi w:val="0"/>
        <w:jc w:val="left"/>
        <w:rPr>
          <w:rStyle w:val="StrongEmphasis"/>
          <w:b w:val="false"/>
          <w:b w:val="false"/>
          <w:bCs w:val="false"/>
          <w:sz w:val="24"/>
          <w:szCs w:val="24"/>
        </w:rPr>
      </w:pPr>
      <w:r>
        <w:rPr/>
        <w:t>Ich werde heute darüber sprechen, wie Faschismus, Krieg und religiöser Reaktionismus zusammenhängen – und auf eine sozialistische Revolution als Alternative eingehen.</w:t>
      </w:r>
    </w:p>
    <w:p>
      <w:pPr>
        <w:pStyle w:val="TextBody"/>
        <w:bidi w:val="0"/>
        <w:jc w:val="left"/>
        <w:rPr>
          <w:rStyle w:val="StrongEmphasis"/>
          <w:b w:val="false"/>
          <w:b w:val="false"/>
          <w:bCs w:val="false"/>
          <w:sz w:val="24"/>
          <w:szCs w:val="24"/>
          <w:lang w:val="en-US"/>
        </w:rPr>
      </w:pPr>
      <w:r>
        <w:rPr>
          <w:rStyle w:val="StrongEmphasis"/>
          <w:b w:val="false"/>
          <w:bCs w:val="false"/>
          <w:sz w:val="24"/>
          <w:szCs w:val="24"/>
        </w:rPr>
        <w:t>Warum dieses Thema wichtig ist?</w:t>
        <w:br/>
        <w:t>Weil wir weltweit eine Zunahme autoritärer Männlichkeitsideologien sehen: nationalistischer Hass, religiöser Fundamentalismus, Militarisierung, Angriff auf Frauenrechte und demokratische Räume. All diese Entwicklungen können als verschiedene Ausdrucksformen eines gemeinsamen Systems gesehen werden – eines Systems patriarchaler, hierarchischer Macht.</w:t>
      </w:r>
    </w:p>
    <w:p>
      <w:pPr>
        <w:pStyle w:val="TextBody"/>
        <w:bidi w:val="0"/>
        <w:jc w:val="left"/>
        <w:rPr>
          <w:rStyle w:val="StrongEmphasis"/>
          <w:b/>
          <w:b/>
          <w:bCs/>
        </w:rPr>
      </w:pPr>
      <w:r>
        <w:rPr>
          <w:rStyle w:val="StrongEmphasis"/>
          <w:b w:val="false"/>
          <w:bCs w:val="false"/>
          <w:sz w:val="24"/>
          <w:szCs w:val="24"/>
          <w:lang w:val="en-US"/>
        </w:rPr>
        <w:t>Deshalb ist eine sozialistische Revolution wichtiger denn je, und die Erfahrungen und die Revolution in Rojava/Nord- und Ostsyrien zeigen, dass eine Alternative möglich ist, mit der Befreiung der Frauen als zentralem Hebel für den sozialen Wandel.</w:t>
      </w:r>
    </w:p>
    <w:p>
      <w:pPr>
        <w:pStyle w:val="Heading2"/>
        <w:bidi w:val="0"/>
        <w:jc w:val="left"/>
        <w:rPr/>
      </w:pPr>
      <w:r>
        <w:rPr>
          <w:rStyle w:val="StrongEmphasis"/>
          <w:b/>
          <w:bCs/>
        </w:rPr>
        <w:t>1. Faschismus</w:t>
      </w:r>
    </w:p>
    <w:p>
      <w:pPr>
        <w:pStyle w:val="TextBody"/>
        <w:bidi w:val="0"/>
        <w:jc w:val="left"/>
        <w:rPr/>
      </w:pPr>
      <w:r>
        <w:rPr/>
        <w:t>Faschismus ist nicht nur eine politische Ideologie, sondern die extremste Form des Nationalstaates: ein System, das Homogenität erzwingen will – durch Gewalt, Überwachung und die Auslöschung von Vielfalt. Seine Grundlogik beruht auf Militarismus, der Konstruktion von Feindbildern und permanenter Mobilisierung. Krieg erscheint in diesem Zusammenhang nicht als Ausnahmezustand, sondern als Ausdruck autoritärer, nationalistisch-kapitalistischer Strukturen, deren Ziel die vollständige Unterordnung des Individuums, die Zerstörung von Pluralität und die Herstellung einer vermeintlich homogenen Gemeinschaft ist.</w:t>
      </w:r>
    </w:p>
    <w:p>
      <w:pPr>
        <w:pStyle w:val="TextBody"/>
        <w:bidi w:val="0"/>
        <w:spacing w:lineRule="auto" w:line="276" w:before="0" w:after="140"/>
        <w:jc w:val="left"/>
        <w:rPr/>
      </w:pPr>
      <w:r>
        <w:rPr/>
        <w:t xml:space="preserve">Besonders wichtig ist dabei die geschlechterpolitische Dimension. Faschistische Bewegungen stützen sich fast immer auf ein bestimmtes männliches Ideal: Stärke, Disziplin, Opferbereitschaft, Gehorsam und eine autoritäre Ordnung. Der Staat gewinnt umfassende Kontrolle über Körper – insbesondere weibliche –, über Sexualität, Reproduktion und Bildung. Frauen werden auf traditionelle Rollen festgelegt: als Mütter, als Trägerinnen nationaler Reinheit, nicht jedoch als politische Subjekte. </w:t>
      </w:r>
    </w:p>
    <w:p>
      <w:pPr>
        <w:pStyle w:val="TextBody"/>
        <w:bidi w:val="0"/>
        <w:jc w:val="left"/>
        <w:rPr/>
      </w:pPr>
      <w:r>
        <w:rPr/>
        <w:t>Mann kann also Faschismus  als eine radikale Form staatlich organisierter Männlichkeit bezeichnen. Der faschistische Staat versucht die patriarchale Ordnung zu stabilisieren, indem er alle anderen sozialen Kräfte – Frauen, Minderheiten, anders denkende Menschen und pluralistische Gemeinschaften – unterdrückt. Faschismus erscheint somit als ein umfassendes Projekt, das politische, gesellschaftliche und geschlechtliche Hierarchien miteinander verschränkt, um eine totalisierte, männlich dominierte Machtstruktur zu errichten.</w:t>
      </w:r>
    </w:p>
    <w:p>
      <w:pPr>
        <w:pStyle w:val="TextBody"/>
        <w:bidi w:val="0"/>
        <w:jc w:val="left"/>
        <w:rPr/>
      </w:pPr>
      <w:r>
        <w:rPr/>
      </w:r>
    </w:p>
    <w:p>
      <w:pPr>
        <w:pStyle w:val="TextBody"/>
        <w:bidi w:val="0"/>
        <w:jc w:val="left"/>
        <w:rPr/>
      </w:pPr>
      <w:r>
        <w:rPr>
          <w:rStyle w:val="StrongEmphasis"/>
          <w:sz w:val="36"/>
          <w:szCs w:val="36"/>
        </w:rPr>
        <w:t>2. Krieg als systemischer Ausdruck autoritärer Strukturen</w:t>
      </w:r>
    </w:p>
    <w:p>
      <w:pPr>
        <w:pStyle w:val="TextBody"/>
        <w:bidi w:val="0"/>
        <w:jc w:val="left"/>
        <w:rPr/>
      </w:pPr>
      <w:r>
        <w:rPr/>
        <w:t>Krieg entsteht aus einem globalen autoritären System aus Staat, Kapital und Patriarchat, das ständig neue Formen von Gewalt hervorbringt – ob in imperialistischen Kriegen, kolonialer Expansion oder ethnischer Unterdrückung. Diese Kriegslogik ist zutiefst patriarchal. Sie fördert starre Geschlechterrollen, wertet reproduktive Tätigkeiten ab und entpolitisiert zivile – besonders weibliche – Räume.</w:t>
      </w:r>
    </w:p>
    <w:p>
      <w:pPr>
        <w:pStyle w:val="TextBody"/>
        <w:bidi w:val="0"/>
        <w:spacing w:lineRule="auto" w:line="276" w:before="0" w:after="140"/>
        <w:jc w:val="left"/>
        <w:rPr/>
      </w:pPr>
      <w:r>
        <w:rPr/>
        <w:t>Frauen erleben Krieg anders. Sexualisierte Gewalt wird systematisch als Kriegsinstrument eingesetzt; sie trifft nicht zufällig Frauen, sondern folgt der patriarchalen Logik, weibliche Körper als Territorien der Kontrolle zu behandeln. Zugleich werden Frauen aus Friedensverhandlungen ausgeschlossen, ihre politische Handlungsfähigkeit eingeschränkt und ihre Rolle im Widerstand oft unsichtbar gemacht. Während die Militarisierung Geschlechterhierarchien weiter verschärft, werden Frauen gleichzeitig als „Schutzobjekte“ dargestellt – ein rhetorisches Mittel, das ihre reale politische Subjektivität verdeckt und ihre Verwundbarkeit erhöht.</w:t>
      </w:r>
    </w:p>
    <w:p>
      <w:pPr>
        <w:pStyle w:val="TextBody"/>
        <w:bidi w:val="0"/>
        <w:spacing w:lineRule="auto" w:line="276" w:before="0" w:after="140"/>
        <w:jc w:val="left"/>
        <w:rPr>
          <w:rStyle w:val="StrongEmphasis"/>
          <w:b/>
          <w:b/>
          <w:bCs/>
        </w:rPr>
      </w:pPr>
      <w:r>
        <w:rPr/>
        <w:t>So erscheint Krieg nicht als Konflikt zwischen Völker, sondern als patriarchale Praxis von Staaten: ein Werkzeug zur Reproduktion autoritärer Machtverhältnisse und zur Zerschlagung pluralistischer, selbstorganisierter Gemeinschaften.</w:t>
      </w:r>
    </w:p>
    <w:p>
      <w:pPr>
        <w:pStyle w:val="Heading2"/>
        <w:bidi w:val="0"/>
        <w:jc w:val="left"/>
        <w:rPr/>
      </w:pPr>
      <w:r>
        <w:rPr>
          <w:rStyle w:val="StrongEmphasis"/>
          <w:b/>
          <w:bCs/>
        </w:rPr>
        <w:t>3. Religiöser Reaktionismus</w:t>
      </w:r>
    </w:p>
    <w:p>
      <w:pPr>
        <w:pStyle w:val="TextBody"/>
        <w:bidi w:val="0"/>
        <w:jc w:val="left"/>
        <w:rPr/>
      </w:pPr>
      <w:r>
        <w:rPr/>
        <w:t>Religiöser Reaktionismus spielt in vielen faschistischen Projekten eine zentrale Rolle. Faschismus muss dabei nicht selbst religiös sein, doch er nutzt reaktionäre religiöse Ideologien als Machtinstrument. Religiösen Reaktionismus ist ideologische Fortsetzung des Patriarchats. Dieser kontrolliert weibliche Körper und Sexualität, legitimiert hierarchische Familienstrukturen, rechtfertigt Gewalt und Unterdrückung als „göttlichen Willen“ und benutzt Moral, um politische Kontrolle auszuüben.</w:t>
      </w:r>
    </w:p>
    <w:p>
      <w:pPr>
        <w:pStyle w:val="TextBody"/>
        <w:bidi w:val="0"/>
        <w:spacing w:lineRule="auto" w:line="276" w:before="0" w:after="140"/>
        <w:jc w:val="left"/>
        <w:rPr/>
      </w:pPr>
      <w:r>
        <w:rPr/>
        <w:t>Religiöser Reaktionismus dient mehreren Funktionen: Er wird politisch genutzt, um patriarchale Normen zu reproduzieren, Frauenrechte einzuschränken und ethnische wie nationale Ausschlüsse zu verstärken. Dadurch verstärkt er gleichzeitig faschistische und militaristische Dynamiken, weil er Macht hierarchisch legitimiert und Gewalt als moralisch gerechtfertigt erscheinen lässt.</w:t>
      </w:r>
    </w:p>
    <w:p>
      <w:pPr>
        <w:pStyle w:val="TextBody"/>
        <w:bidi w:val="0"/>
        <w:spacing w:lineRule="auto" w:line="276" w:before="0" w:after="140"/>
        <w:jc w:val="left"/>
        <w:rPr/>
      </w:pPr>
      <w:r>
        <w:rPr/>
        <w:t>Für die Analyse ist entscheidend, zwischen persönlichem Glauben und religiösem Reaktionismus zu unterscheiden: Letzterer ist nicht Ausdruck von Spiritualität, sondern ein gezieltes politisches Machtinstrument, das gesellschaftliche Hierarchien stabilisiert und autoritäre Systeme unterstützt.</w:t>
      </w:r>
    </w:p>
    <w:p>
      <w:pPr>
        <w:pStyle w:val="TextBody"/>
        <w:bidi w:val="0"/>
        <w:spacing w:lineRule="auto" w:line="276" w:before="0" w:after="140"/>
        <w:jc w:val="left"/>
        <w:rPr/>
      </w:pPr>
      <w:r>
        <w:rPr/>
      </w:r>
    </w:p>
    <w:p>
      <w:pPr>
        <w:pStyle w:val="Normal"/>
        <w:bidi w:val="0"/>
        <w:jc w:val="left"/>
        <w:rPr/>
      </w:pPr>
      <w:r>
        <w:rPr>
          <w:rStyle w:val="StrongEmphasis"/>
          <w:sz w:val="36"/>
          <w:szCs w:val="36"/>
        </w:rPr>
        <w:t>4. Keine getrennten Entwicklungen</w:t>
      </w:r>
    </w:p>
    <w:p>
      <w:pPr>
        <w:pStyle w:val="Normal"/>
        <w:bidi w:val="0"/>
        <w:jc w:val="left"/>
        <w:rPr/>
      </w:pPr>
      <w:r>
        <w:rPr/>
        <w:br/>
      </w:r>
      <w:r>
        <w:rPr>
          <w:rStyle w:val="StrongEmphasis"/>
          <w:b w:val="false"/>
          <w:bCs w:val="false"/>
          <w:sz w:val="24"/>
          <w:szCs w:val="24"/>
        </w:rPr>
        <w:t xml:space="preserve">Faschismus, Krieg und religiöser Reaktionismus sind keine getrennten Entwicklungen. </w:t>
      </w:r>
      <w:r>
        <w:rPr/>
        <w:t>Sie gehen alle aus derselben historischen Struktur hervor – dem Patriarchat.</w:t>
      </w:r>
    </w:p>
    <w:p>
      <w:pPr>
        <w:pStyle w:val="TextBody"/>
        <w:bidi w:val="0"/>
        <w:jc w:val="left"/>
        <w:rPr/>
      </w:pPr>
      <w:r>
        <w:rPr/>
        <w:t>Abdullah Ocalan bezeichnet die Unterdrückung der Frau als „erste Kolonialisierung“.</w:t>
        <w:br/>
        <w:t>Bevor Staaten erobert wurden, wurde der weibliche Körper kontrolliert.</w:t>
        <w:br/>
        <w:t>Bevor Klassen entstanden, entstand männliche Dominanz.</w:t>
      </w:r>
    </w:p>
    <w:p>
      <w:pPr>
        <w:pStyle w:val="TextBody"/>
        <w:bidi w:val="0"/>
        <w:jc w:val="left"/>
        <w:rPr>
          <w:rStyle w:val="StrongEmphasis"/>
        </w:rPr>
      </w:pPr>
      <w:r>
        <w:rPr/>
        <w:t>Wenn das stimmt, dann reicht es nicht, Faschismus zu bekämpfen oder Frieden zu fordern oder religiösen Fundamentalismus zu kritisieren.</w:t>
        <w:br/>
        <w:t>Die eigentliche Frage lautet:</w:t>
      </w:r>
    </w:p>
    <w:p>
      <w:pPr>
        <w:pStyle w:val="TextBody"/>
        <w:bidi w:val="0"/>
        <w:jc w:val="left"/>
        <w:rPr/>
      </w:pPr>
      <w:r>
        <w:rPr>
          <w:rStyle w:val="StrongEmphasis"/>
        </w:rPr>
        <w:t>Wie überwinden wir die älteste Form von Herrschaft – die patriarchale?</w:t>
      </w:r>
    </w:p>
    <w:p>
      <w:pPr>
        <w:pStyle w:val="TextBody"/>
        <w:bidi w:val="0"/>
        <w:spacing w:lineRule="auto" w:line="276" w:before="0" w:after="140"/>
        <w:jc w:val="left"/>
        <w:rPr/>
      </w:pPr>
      <w:r>
        <w:rPr/>
      </w:r>
    </w:p>
    <w:p>
      <w:pPr>
        <w:pStyle w:val="TextBody"/>
        <w:bidi w:val="0"/>
        <w:jc w:val="left"/>
        <w:rPr/>
      </w:pPr>
      <w:r>
        <w:rPr>
          <w:b/>
          <w:bCs/>
          <w:sz w:val="36"/>
          <w:szCs w:val="36"/>
        </w:rPr>
        <w:t>5</w:t>
      </w:r>
      <w:r>
        <w:rPr>
          <w:rStyle w:val="StrongEmphasis"/>
          <w:b/>
          <w:bCs/>
          <w:sz w:val="36"/>
          <w:szCs w:val="36"/>
        </w:rPr>
        <w:t>.</w:t>
      </w:r>
      <w:r>
        <w:rPr>
          <w:rStyle w:val="StrongEmphasis"/>
          <w:sz w:val="36"/>
          <w:szCs w:val="36"/>
        </w:rPr>
        <w:t xml:space="preserve"> Die sozialistische Revolution</w:t>
      </w:r>
    </w:p>
    <w:p>
      <w:pPr>
        <w:pStyle w:val="TextBody"/>
        <w:bidi w:val="0"/>
        <w:spacing w:lineRule="auto" w:line="276" w:before="0" w:after="140"/>
        <w:jc w:val="left"/>
        <w:rPr/>
      </w:pPr>
      <w:r>
        <w:rPr/>
        <w:t>Die sozialistische Revolution, von der hier die Rede ist, versteht sich nicht als klassischer Staatssozialismus, sondern als umfassende gesellschaftliche Transformation. Sie reagiert auf Faschismus, Krieg und religiösen Reaktionismus – und stellt Frauen in den Mittelpunkt. Frauen sind nicht Anhängsel der Revolution, sondern aktive Subjekte. Ohne die Befreiung der Frau kann eine Gesellschaft nicht wirklich frei sein. Patriarchale Strukturen müssen aufgebrochen werden, Frauen übernehmen Verantwortung und organisieren sich eigenständig.</w:t>
      </w:r>
    </w:p>
    <w:p>
      <w:pPr>
        <w:pStyle w:val="TextBody"/>
        <w:bidi w:val="0"/>
        <w:spacing w:lineRule="auto" w:line="276" w:before="0" w:after="140"/>
        <w:jc w:val="left"/>
        <w:rPr/>
      </w:pPr>
      <w:r>
        <w:rPr/>
        <w:t>Diese Prinzipien finden ein konkretes Beispiel in der Revolution von Rojava in Nord- und Ostsyrien. Dort wurde mitten im Krieg ein gesellschaftliches Modell aufgebaut, das auf basisdemokratischen Räten, kommunaler Selbstverwaltung und einer konsequenten Geschlechterbefreiung beruht. Frauenverteidigungseinheiten, autonome Frauenräte und das Prinzip der Doppelspitze prägen den politischen Alltag. Die Revolution ist keine Staatsgründung, sondern der Aufbau einer selbstorganisierten Gesellschaft, die ethnische und religiöse Vielfalt schützt, ökologische Leitlinien berücksichtigt und patriarchale Machtverhältnisse systematisch zurückdrängt. Rojava zeigt, dass eine solche Form der gesellschaftlichen Selbstorganisation selbst unter widrigsten Bedingungen möglich ist – und dass die Befreiung der Frau nicht Ergänzung, sondern Herzstück revolutionärer Veränderung sein muss.</w:t>
      </w:r>
    </w:p>
    <w:p>
      <w:pPr>
        <w:pStyle w:val="TextBody"/>
        <w:bidi w:val="0"/>
        <w:spacing w:lineRule="auto" w:line="276" w:before="0" w:after="140"/>
        <w:jc w:val="left"/>
        <w:rPr/>
      </w:pPr>
      <w:r>
        <w:rPr/>
        <w:t xml:space="preserve">Ein zentraler Bestandteil ist die </w:t>
      </w:r>
      <w:r>
        <w:rPr>
          <w:b/>
          <w:bCs/>
        </w:rPr>
        <w:t>Jineolojî – die Wissenschaft der Frauen</w:t>
      </w:r>
      <w:r>
        <w:rPr/>
        <w:t>. Sie verbindet feministische Theorie, soziale Praxis und ökologische Verantwortung. Sie stellt Fürsorge, Beziehungen und zwischenmenschliche Verbundenheit in den Mittelpunkt und bietet eine Alternative zu patriarchalen Wissensmodellen. Auf diese Weise entsteht eine intellektuelle Grundlage für eine Revolution, die sozial, basisdemokratisch und inklusiv ist.</w:t>
      </w:r>
    </w:p>
    <w:p>
      <w:pPr>
        <w:pStyle w:val="TextBody"/>
        <w:bidi w:val="0"/>
        <w:spacing w:lineRule="auto" w:line="276" w:before="0" w:after="140"/>
        <w:jc w:val="left"/>
        <w:rPr/>
      </w:pPr>
      <w:r>
        <w:rPr/>
        <w:t>Die Revolution überwindet Krieg und religiösen Reaktionismus nicht durch Gewalt, sondern durch gesellschaftliche Stärke und Selbstermächtigung. Stark organisierte Gemeinschaften schwächen autoritäre Strukturen, organisierte Frauen entziehen patriarchaler Gewalt ihre Legitimität, und wenn Religion nicht politisch instrumentalisiert wird, verliert sie ihre reaktionäre Funktion.</w:t>
      </w:r>
    </w:p>
    <w:p>
      <w:pPr>
        <w:pStyle w:val="TextBody"/>
        <w:bidi w:val="0"/>
        <w:spacing w:lineRule="auto" w:line="276" w:before="0" w:after="140"/>
        <w:jc w:val="left"/>
        <w:rPr>
          <w:b/>
          <w:b/>
          <w:bCs/>
          <w:sz w:val="36"/>
          <w:szCs w:val="36"/>
        </w:rPr>
      </w:pPr>
      <w:r>
        <w:rPr/>
        <w:t>Revolution bedeutet also nicht die Eroberung eines Staates, sondern die Überflüssigmachung seiner autoritären Grundlagen. Es geht darum, autonome Strukturen aufzubauen, die Pluralität schützen, Geschlechterbefreiung ermöglichen, ökologische Verantwortung fördern und soziale Kooperation in den Mittelpunkt stellen. Eine Revolution, die im Alltag wirkt, die Gesellschaft transformiert und neue Formen des Zusammenlebens möglich macht.</w:t>
      </w:r>
    </w:p>
    <w:p>
      <w:pPr>
        <w:pStyle w:val="TextBody"/>
        <w:bidi w:val="0"/>
        <w:jc w:val="left"/>
        <w:rPr>
          <w:rStyle w:val="StrongEmphasis"/>
          <w:b w:val="false"/>
          <w:b w:val="false"/>
          <w:bCs w:val="false"/>
        </w:rPr>
      </w:pPr>
      <w:r>
        <w:rPr>
          <w:b/>
          <w:bCs/>
          <w:sz w:val="36"/>
          <w:szCs w:val="36"/>
        </w:rPr>
        <w:t>6. Ende</w:t>
      </w:r>
    </w:p>
    <w:p>
      <w:pPr>
        <w:pStyle w:val="TextBody"/>
        <w:bidi w:val="0"/>
        <w:spacing w:lineRule="auto" w:line="276" w:before="0" w:after="140"/>
        <w:jc w:val="left"/>
        <w:rPr>
          <w:b w:val="false"/>
          <w:b w:val="false"/>
          <w:bCs w:val="false"/>
        </w:rPr>
      </w:pPr>
      <w:r>
        <w:rPr>
          <w:rStyle w:val="StrongEmphasis"/>
          <w:b w:val="false"/>
          <w:bCs w:val="false"/>
        </w:rPr>
        <w:t>Trotz Krieg, Faschismus und Reaktionismus gibt es Grund zur Hoffnung. Überall entstehen Bewegungen, die zeigen, dass eine freie, demokratische und frauenbefreite Gesellschaft möglich ist. Veränderung beginnt nicht in der Zukunft, sondern in den Menschen, die sich heute organisieren, Verantwortung teilen und patriarchale Macht zurückdrängen.</w:t>
      </w:r>
    </w:p>
    <w:p>
      <w:pPr>
        <w:pStyle w:val="TextBody"/>
        <w:bidi w:val="0"/>
        <w:spacing w:before="0" w:after="140"/>
        <w:jc w:val="left"/>
        <w:rPr>
          <w:b w:val="false"/>
          <w:b w:val="false"/>
          <w:bCs w:val="false"/>
        </w:rPr>
      </w:pPr>
      <w:r>
        <w:rPr>
          <w:b w:val="false"/>
          <w:bCs w:val="false"/>
        </w:rPr>
        <w:t>Wo Frauen sich befreien, verändert sich die ganze Gesellschaft – und genau darin liegt unsere stärkste Hoffnung.</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oto Serif CJK SC" w:cs="Noto Sans Devanagari"/>
      <w:color w:val="auto"/>
      <w:kern w:val="2"/>
      <w:sz w:val="24"/>
      <w:szCs w:val="24"/>
      <w:lang w:val="de-DE" w:eastAsia="zh-CN" w:bidi="hi-IN"/>
    </w:rPr>
  </w:style>
  <w:style w:type="paragraph" w:styleId="Heading2">
    <w:name w:val="Heading 2"/>
    <w:basedOn w:val="Berschrift"/>
    <w:next w:val="TextBody"/>
    <w:qFormat/>
    <w:pPr>
      <w:numPr>
        <w:ilvl w:val="0"/>
        <w:numId w:val="0"/>
      </w:numPr>
      <w:spacing w:before="200" w:after="120"/>
      <w:ind w:hanging="0"/>
      <w:outlineLvl w:val="1"/>
    </w:pPr>
    <w:rPr>
      <w:rFonts w:ascii="Liberation Serif;Times New Roman" w:hAnsi="Liberation Serif;Times New Roman" w:eastAsia="Noto Serif CJK SC" w:cs="Noto Sans Devanagari"/>
      <w:b/>
      <w:bCs/>
      <w:sz w:val="36"/>
      <w:szCs w:val="36"/>
    </w:rPr>
  </w:style>
  <w:style w:type="paragraph" w:styleId="Heading3">
    <w:name w:val="Heading 3"/>
    <w:basedOn w:val="Berschrift"/>
    <w:next w:val="TextBody"/>
    <w:qFormat/>
    <w:pPr>
      <w:numPr>
        <w:ilvl w:val="0"/>
        <w:numId w:val="0"/>
      </w:numPr>
      <w:spacing w:before="140" w:after="120"/>
      <w:ind w:hanging="0"/>
      <w:outlineLvl w:val="2"/>
    </w:pPr>
    <w:rPr>
      <w:rFonts w:ascii="Liberation Serif;Times New Roman" w:hAnsi="Liberation Serif;Times New Roman" w:eastAsia="Noto Serif CJK SC" w:cs="Noto Sans Devanagari"/>
      <w:b/>
      <w:bCs/>
      <w:sz w:val="28"/>
      <w:szCs w:val="28"/>
    </w:rPr>
  </w:style>
  <w:style w:type="character" w:styleId="StrongEmphasis">
    <w:name w:val="Strong"/>
    <w:qFormat/>
    <w:rPr>
      <w:b/>
      <w:bCs/>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w:cs="Noto Sans Devanagari"/>
      <w:sz w:val="28"/>
      <w:szCs w:val="28"/>
    </w:rPr>
  </w:style>
  <w:style w:type="paragraph" w:styleId="Caption1">
    <w:name w:val="caption"/>
    <w:basedOn w:val="Normal"/>
    <w:qFormat/>
    <w:pPr>
      <w:suppressLineNumbers/>
      <w:spacing w:before="120" w:after="120"/>
    </w:pPr>
    <w:rPr>
      <w:rFonts w:cs="Noto Sans Devanagari"/>
      <w:i/>
      <w:iCs/>
      <w:sz w:val="24"/>
      <w:szCs w:val="24"/>
    </w:rPr>
  </w:style>
  <w:style w:type="paragraph" w:styleId="Verzeichnis">
    <w:name w:val="Verzeichnis"/>
    <w:basedOn w:val="Normal"/>
    <w:qFormat/>
    <w:pPr>
      <w:suppressLineNumbers/>
    </w:pPr>
    <w:rPr>
      <w:rFonts w:cs="Noto Sans Devanagari"/>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19:43:05Z</dcterms:created>
  <dc:creator/>
  <dc:description/>
  <dc:language>en-US</dc:language>
  <cp:lastModifiedBy/>
  <cp:lastPrinted>2025-11-28T11:39:00Z</cp:lastPrinted>
  <dcterms:modified xsi:type="dcterms:W3CDTF">2025-11-28T10:39:13Z</dcterms:modified>
  <cp:revision>13</cp:revision>
  <dc:subject/>
  <dc:title/>
</cp:coreProperties>
</file>